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5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 Концертно-танцювальний зал «РОВЕСНИК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DANCITY», Євгенія Калачи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2 MATM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ьMATM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E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3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9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1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37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48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9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94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81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38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35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44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52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24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28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14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86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3-17 24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E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MATM  29     6 6 7 6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2    4 5 6 5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7    7 7 5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3 3 3 3 2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5 1 2 2 3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4    2 4 4 4 4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4    1 2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979"/>
        <w:gridCol w:w="1074"/>
        <w:gridCol w:w="787"/>
        <w:gridCol w:w="2315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і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 Олексій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247"/>
        <w:gridCol w:w="1154"/>
        <w:gridCol w:w="1437"/>
        <w:gridCol w:w="2244"/>
        <w:gridCol w:w="34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ій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 Олекс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й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iter U Stepu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тер Валер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iter U Stepu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тер Валер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5:11:00Z</dcterms:created>
  <dc:creator>Елена</dc:creator>
  <dc:description/>
  <cp:keywords/>
  <dc:language>en-US</dc:language>
  <cp:lastModifiedBy>Елена</cp:lastModifiedBy>
  <dcterms:modified xsi:type="dcterms:W3CDTF">2025-11-15T15:54:00Z</dcterms:modified>
  <cp:revision>3</cp:revision>
  <dc:subject/>
  <dc:title>Всеукраїнські змагання з сучасних танців</dc:title>
</cp:coreProperties>
</file>